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887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612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779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795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258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376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436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706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52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887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885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0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160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