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202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289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44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57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205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21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60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494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38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71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45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47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29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320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161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456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