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90427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826022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295015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464744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53814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510249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003693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185756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394643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23102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400048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067440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736054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82149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423688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