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342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556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477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130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81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256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4052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758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403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2494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740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069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239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