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922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25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55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100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38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41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19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07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42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887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9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136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09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13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444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02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491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