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919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495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004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736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291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928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434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396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332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585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33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767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789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604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410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