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5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292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281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57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330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793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71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943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828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712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042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284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07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