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30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779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543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936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153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844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991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117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27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062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116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520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02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865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269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027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68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