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0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5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07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44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88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97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217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26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06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378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71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63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