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086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207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103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560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6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724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722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23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47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83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923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428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