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746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372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92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846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141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015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84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077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95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13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623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133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948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035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877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426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390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