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8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15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89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4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349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54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72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315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51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566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160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85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076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2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749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