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07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6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689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9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563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85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867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916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716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63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20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33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