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9482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0484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6223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3763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8091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9253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6551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1856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7941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5132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207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471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4440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6339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4893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30739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1336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