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297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8946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3358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4426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7038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5060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8786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8182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5537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2336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0368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7332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47200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5131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4464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