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66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091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21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8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50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954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172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74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89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4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02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16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