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7416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333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468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6508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673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597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703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8800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291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9620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649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031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042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506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820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2108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621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