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282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022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373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463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178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384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278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67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36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21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887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126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948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505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946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