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219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51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10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418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64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01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03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989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9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69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52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07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78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