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311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958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419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724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065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725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735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701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509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913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185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644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950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66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073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948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656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