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774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8322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645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173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459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700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759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015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321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772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030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568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101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4895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1553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