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916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703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985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921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153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576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12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894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359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64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618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538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632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