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78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7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699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332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80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12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31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015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83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80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353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891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63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11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657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75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40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