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54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21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58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377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268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038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802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88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28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4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68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823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811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22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859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