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503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107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69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569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647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247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987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922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105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54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237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426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019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