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765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0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619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47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968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008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4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138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41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878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37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44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51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6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24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869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46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