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103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398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559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724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525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312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984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542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389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883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824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302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686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823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913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