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4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08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788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65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156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699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60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813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08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56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96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5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63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