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73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80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00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23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52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742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241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127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02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28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0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42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89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45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99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15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