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19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472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22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14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665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90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44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48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4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3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66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29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37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09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25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