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09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814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752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659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580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213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66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136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762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365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995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73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015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