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40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403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815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725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745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162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29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964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122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325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6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00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550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560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09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75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030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