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2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0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5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64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1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43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32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43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87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17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7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3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7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28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3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