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34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596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369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996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741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17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063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582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98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77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31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35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212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