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706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5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79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15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7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6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165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3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3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51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93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08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59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98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4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97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46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