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81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078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038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99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87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66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694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79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7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559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66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92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492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17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80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