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145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760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662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173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8642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8879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294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84826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1373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6014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7380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90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4238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