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820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962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5825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24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6633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8674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8546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49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651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888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097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14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32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8051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3284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9888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2668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