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55262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5891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44659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27257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12408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21817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33892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72655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63993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50259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29686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446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64383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17922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78123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