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28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487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552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370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774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802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503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145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039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117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53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641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337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