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083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59778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207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4194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3444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5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465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369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302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2670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708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899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2330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146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572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6960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2694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