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89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1319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6799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58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9185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3870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15550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068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9457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8265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09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456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436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900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3017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