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366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36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5046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6822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585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3188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1120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1439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6368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855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3337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8660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1678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