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7030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8726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5071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79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9218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309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761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96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36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6834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5376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7943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5337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9389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69935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198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413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