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607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2619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464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2512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9727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767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9353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1336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26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410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05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68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9286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1973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725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