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275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5326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4816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8623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5788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1909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02996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830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997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559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093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0166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6838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