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0963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3081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2952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0751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65002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300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348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766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060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8679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1731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839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1057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439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0773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5939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513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