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701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57216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08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9431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8705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7260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191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0929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3001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843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1534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482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618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7148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3783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