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392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560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5715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501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9783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195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8539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034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3481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503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360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67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9412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