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92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716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198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38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83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74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026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38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393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39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777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97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229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267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231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013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575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